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5230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29000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8852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3044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