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261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8946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92899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3252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