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02218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5568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2808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5784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