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53419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18577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33928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40169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