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7966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3838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1785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78191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