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740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48284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5394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0395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