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237558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907678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