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7050855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9104100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