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8928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26149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68392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