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9618044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7273658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6653764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