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980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752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26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117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