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74003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75453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78073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97662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