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2879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0401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299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1082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