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34804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55381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58704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87875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