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006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388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1432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102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