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61340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32261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6577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54669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93444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5256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07630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8734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85205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99860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95051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