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16976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98350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29102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38132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56747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96608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04379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90992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7142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96861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25975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