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03832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9131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61172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7689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51903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51179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61838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9737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1109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3047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2709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