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38715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52145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0434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0595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40157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08869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1337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29243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78378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41939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6872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