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6063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0869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356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7599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3525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46168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5342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91045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416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28049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1591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