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919668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398168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360666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802478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545166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387455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798340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934109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022863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723484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33311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