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274957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474531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358002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933564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867143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717519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466106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811175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343898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73084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180125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