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48176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65319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06094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51225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36873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89814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46434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65803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61627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92038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07261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