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3301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68050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27682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48856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38515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61290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54407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45644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89996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8546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03370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