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76288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0400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55209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31252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6642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0476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80590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06997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7979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22967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29920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