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3406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99199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38335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91284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2652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98653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10046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71921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44570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55526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13692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