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506049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1211217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