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8292051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3635454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