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911414055"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327805532"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431199281"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762418559"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93857169"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2062873510"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873350129"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421070114"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352352686"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127402258"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551355474"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