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699923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7533311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998717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202900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403919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922613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8970240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4982970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898737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6515074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0373397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