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function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repeat f x} successively applies {f} over and over agai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x}, and stops at the first point when a {Failure _}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f} fails at once it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 (snd o dest_forall) `!x y z. x + y + z &lt;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y + z &lt;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exactly how many times you want to apply it,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ow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