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basic_typ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basic_type_definition : string -&gt; string * string -&gt; thm -&gt; thm *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new type in bijection with a nonempty subset of an existi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new_basic_type_definition "ty" ("mk","dest") th} where {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 of the form {|- P x} (say {x} has type {rep}) will introdu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alled {ty} plus two new constants {mk:rep-&gt;ty} and {dest:ty-&gt;re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wo theorems that together assert that {mk} and {dest}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ection between the universe of the new type {ty} and the subset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p} identified by the predicate {P}: {|- mk(dest a) = 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P r &lt;=&gt; dest(mk r) = r}. If the theorem involves type variables {A1,...,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w type will be an $n$-ary type constructor rather than a basi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is needed to ensure that that set is nonempty; all types in HO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y of the type or constant names is already in use, if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onempty list of hypotheses, if the conclusion of the theorem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or if its rator {P} contains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define a basic type with 32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 = ARITH_RULE `(\x. x &lt; 32) 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 : thm = |- (\x. x &lt; 32)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absth,repth = new_basic_type_definition "32" ("mk_32","dest_32")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absth : thm = |- mk_32 (dest_32 a)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repth : thm = |- (\x. x &lt; 32) r &lt;=&gt; dest_32 (mk_32 r) = 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here is a declaration of a type of finite sets over a bas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ary type constr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 = CONJUNCT1 FINITE_RULES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 : thm = |- FINITE {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ybij = new_basic_type_definition "fin" ("mk_fin","dest_fin")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ybij : thm *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|- mk_fin (dest_fin a) = a, |- FINITE r &lt;=&gt; dest_fin (mk_fin r) =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o now types like {:(num)fin}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imitive principle of type definition in HOL Light,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 {define_type} or {new_type_definition} are usu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type, new_type_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