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TER_UNIV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s. UNIV INTER s = s) /\ (!s. s INTER UNIV =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