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2142208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6997702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7148132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3453642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