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620777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3503163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013820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073787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