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6211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99186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1734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3559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