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285320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191686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319563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86236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