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9902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5518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6131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