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16907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3849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01821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