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46736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8680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07026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48621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