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12120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43191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38227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0599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