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14823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4785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936000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42958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