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5022597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2866336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870955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