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232402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319999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908377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