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28121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97895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11133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30587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