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475098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789415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34158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33626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92423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67333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298125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26067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