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26855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256506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21190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722331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