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12981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024096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12226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64437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332652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81731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496692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049686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