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782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92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365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255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96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732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785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723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428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705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488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130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290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758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228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