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5652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186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853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378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1249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174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4224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833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35526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9438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90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310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527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542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8435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568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2906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