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82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201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315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822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838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983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835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091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433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906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833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904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283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