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911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7241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533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441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367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634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431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460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7522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110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642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237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029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67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9302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46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73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