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949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515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522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420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569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52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167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205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425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614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363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173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457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535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578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