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881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620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298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925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356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121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8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82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401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619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443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59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032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094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836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961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690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