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46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121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516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487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486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409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231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574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751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563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95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222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517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742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690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975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543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