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881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55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08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2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637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50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011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553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91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04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738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678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190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251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719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