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265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562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38558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190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35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1752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4340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635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060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855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7816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5142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1733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77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49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