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1855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345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2331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6973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8208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917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0863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560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617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8183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882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51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715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093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4686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7586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607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