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4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948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077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200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370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213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834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274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07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47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07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1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14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77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141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