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5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60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10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5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41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01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2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74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37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64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54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7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249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