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4044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166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897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9013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6594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3741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6190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4343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694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949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254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9270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776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6496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6056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3506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