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939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654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0662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572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2897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218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2895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2708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578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235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3801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674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9999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3216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936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