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938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84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021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966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060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338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164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298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38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628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49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269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57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