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611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213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326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288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791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079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11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389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834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095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179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954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844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