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335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292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0226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38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053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7681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0319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68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7878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5858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778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935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211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