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457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2610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9304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1915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1317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1618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020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8944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6996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643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509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31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3197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