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507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001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76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2786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4448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531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678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118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34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781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60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155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94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