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11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1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02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230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852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49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1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5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44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47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67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889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80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9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032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