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1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81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47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96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46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59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98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03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71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1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05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9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1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