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042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054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82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06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83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79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47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41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74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302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98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44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072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5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48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117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34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