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472250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898959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766610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380496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571683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059851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819824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504941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59777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949052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5948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69671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154062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115259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878187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513819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584426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