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9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760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09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150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804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735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881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22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495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16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021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514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570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739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667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