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86119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418132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