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02800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17598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5671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74170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88790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61272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00707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99043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57276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15898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64081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55915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163334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61518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32121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68731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54457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973867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625254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97587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0747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42870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53654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40084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030032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03289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66714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315865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08752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85615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61773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14352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265550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31536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4835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34691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637262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380141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4118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