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14315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8395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60442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3806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6308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0407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8214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01879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22824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86353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9168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30339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14330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14322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10271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15326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98347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38114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48997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058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9576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36822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24275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4534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39097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41828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6701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3691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22581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52521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65936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07265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93592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78406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3193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30266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59826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20181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71462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