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4597511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965221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301324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820429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981823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3271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745663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006002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2399954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158477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438269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6363726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1642268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345789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1848352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885039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8536506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0179278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4969323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689067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983573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9333438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210859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613113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6478278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4369127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910720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2540517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01971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952675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2445158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114622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4576292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552607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8961413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7826779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4781258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228661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4639784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