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990651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586801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162638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8724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98100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388624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90896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936072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094287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13125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27714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71897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807278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60134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005129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34045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83959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13662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095063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67903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19906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91021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919776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88966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482445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34162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25924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80993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26187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06713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55158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207609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401139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939214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2470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964072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743107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29715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74523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