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66157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0510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9122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77399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72248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39079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79321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0256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45999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32494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61160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83429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51590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15893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94134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517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26307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1755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27207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22178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05964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82771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84721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03610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27656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73718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07584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69742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944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54994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57196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47783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8066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77731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56332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04390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48435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9024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28648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