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203419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959404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946856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448822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314271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459911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586536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716252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984012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347087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82182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526069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312011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616507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275045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4811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074213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542710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771551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067478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733247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7577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14673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578582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609436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147942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872647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89024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79353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568383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42044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741624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591902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429812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666235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363057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692504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475534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062325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