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1650656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3476990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6690324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922911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