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03366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67792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02878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