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32587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128959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642137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