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=$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=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`uname` = "Linu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="g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[ `uname` = "HP-U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="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="n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$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r $i/*.jhm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=`$AWK -F\" -v V1=$name '{ if ( V1==$2 ) print $4 }' $i/*.jhm`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s "$filena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$i/$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T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 "x$filename" = "x" ]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lepath=`$AWK -F\" -v V1=$name '{ if ( V1==$2 ) print $4 }' $SHOME/splus/lib/javahelp/defaultMap.jhm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