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80133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300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19606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6625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