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1493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68590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943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4070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