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34004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77359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36718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37111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