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426980522"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1850525624"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125228175"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822130910"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