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8505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083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6368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94593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