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75548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648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5711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9804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