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9588983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654903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1002732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42134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